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0150" cy="1200150"/>
            <wp:effectExtent l="0" t="0" r="0" b="0"/>
            <wp:docPr id="1" name="Picture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>New and Groovy Learning Tools!...for YOU!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The Week In Ra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theweekinrap.com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provides a free weekly summary of current events in a hip-hop music video for teens and student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Tagxe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tagxedo.com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turns text into a visually stunning tag cloud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Google Search Stori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youtube.com/searchstor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lets you turn Google searches into video stories. All you have to do is enter some search terms, pick the music and let YouTube do the rest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Vo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voki.com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a free service that allows you to create personalized speaking avatars and use them for your classroom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ZooBur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alpha.zooburst.com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- a digital storytelling tool that is designed to let anyone easily create their own customized 3D pop-up book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Xtranorm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xtranormal.com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allows users to quickly bring characters to life with drag-and-drop animation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Gale App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gale.cengage.com/apps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access library resources using GPS to find public libraries within a 10-mile radius of the user’s location, or access your school library’s Gale online resource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ulse for iPa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alphonsolabs.com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provides a visually appealing newsreader that renders stories from multiple sources on a dynamic mosaic interfac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Garfield teaches Internet Safe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infinitelearninglab.org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Professor Garfield offers the lesson and then shows children how to apply them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Live Binder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livebinders.com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makes it easy to organize and present your resources quickly and simply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ord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wordia.com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is a unique way for users to explore the personal connotation of words through video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heweekinrap.com/" TargetMode="External"/><Relationship Id="rId4" Type="http://schemas.openxmlformats.org/officeDocument/2006/relationships/hyperlink" Target="http://www.tagxedo.com/" TargetMode="External"/><Relationship Id="rId5" Type="http://schemas.openxmlformats.org/officeDocument/2006/relationships/hyperlink" Target="http://www.youtube.com/searchstories" TargetMode="External"/><Relationship Id="rId6" Type="http://schemas.openxmlformats.org/officeDocument/2006/relationships/hyperlink" Target="http://www.voki.com/" TargetMode="External"/><Relationship Id="rId7" Type="http://schemas.openxmlformats.org/officeDocument/2006/relationships/hyperlink" Target="http://alpha.zooburst.com/" TargetMode="External"/><Relationship Id="rId8" Type="http://schemas.openxmlformats.org/officeDocument/2006/relationships/hyperlink" Target="http://www.xtranormal.com/" TargetMode="External"/><Relationship Id="rId9" Type="http://schemas.openxmlformats.org/officeDocument/2006/relationships/hyperlink" Target="http://www.gale.cengage.com/apps/" TargetMode="External"/><Relationship Id="rId10" Type="http://schemas.openxmlformats.org/officeDocument/2006/relationships/hyperlink" Target="http://www.alphonsolabs.com/" TargetMode="External"/><Relationship Id="rId11" Type="http://schemas.openxmlformats.org/officeDocument/2006/relationships/hyperlink" Target="http://www.infinitelearninglab.org/" TargetMode="External"/><Relationship Id="rId12" Type="http://schemas.openxmlformats.org/officeDocument/2006/relationships/hyperlink" Target="http://livebinders.com/" TargetMode="External"/><Relationship Id="rId13" Type="http://schemas.openxmlformats.org/officeDocument/2006/relationships/hyperlink" Target="http://www.wordia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21:30:00Z</dcterms:created>
  <dc:creator>Eagle Schools</dc:creator>
  <dc:description/>
  <cp:keywords/>
  <dc:language>en-US</dc:language>
  <cp:lastModifiedBy>Eagle Schools</cp:lastModifiedBy>
  <cp:lastPrinted>2010-08-04T10:43:00Z</cp:lastPrinted>
  <dcterms:modified xsi:type="dcterms:W3CDTF">2010-08-19T21:45:00Z</dcterms:modified>
  <cp:revision>3</cp:revision>
  <dc:subject/>
  <dc:title/>
</cp:coreProperties>
</file>